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онкурсы Беловского МО на 2023-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8647"/>
      </w:tblGrid>
      <w:tr>
        <w:trPr>
          <w:trHeight w:val="45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</w:t>
            </w:r>
          </w:p>
        </w:tc>
      </w:tr>
      <w:tr>
        <w:trPr>
          <w:trHeight w:val="6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тябрь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«Я воспитатель», посвященный дню дошкольного работника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онлайн с 15-27 сентября)</w:t>
            </w:r>
          </w:p>
        </w:tc>
      </w:tr>
      <w:tr>
        <w:trPr>
          <w:trHeight w:val="7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этап конкурс «Воспитатель года России»  (начал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этап спортивных состязаний «Кузбасская дошкольная лига спорта» (ГТО Сидоренково)</w:t>
            </w:r>
          </w:p>
        </w:tc>
      </w:tr>
      <w:tr>
        <w:trPr>
          <w:trHeight w:val="6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ябрь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рием документов на обл.к. «Воспитатель года России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31.10 - 07.11.2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фестиваль «Педагогический КиВиН»</w:t>
            </w:r>
          </w:p>
        </w:tc>
      </w:tr>
      <w:tr>
        <w:trPr>
          <w:trHeight w:val="6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кабрь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ластной  этап конкурса «Воспитатель года России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нкурс видеороликов для учителей-логопедов «Логоритмика для дошколя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курс учебно - методических материалов в рамках реализации ДООП </w:t>
            </w:r>
          </w:p>
        </w:tc>
      </w:tr>
      <w:tr>
        <w:trPr>
          <w:trHeight w:val="65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нварь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конкурс «Талантливый ребенок»</w:t>
            </w:r>
          </w:p>
        </w:tc>
      </w:tr>
      <w:tr>
        <w:trPr>
          <w:trHeight w:val="13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враль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Кузбасский международный форум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театральных коллективов «Сказки народов России» среди воспитанников ДОО</w:t>
            </w:r>
          </w:p>
        </w:tc>
      </w:tr>
      <w:tr>
        <w:trPr>
          <w:trHeight w:val="4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конкурс  «Знают все мои друзья, знаю ПДД и 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  <w:tr>
        <w:trPr>
          <w:trHeight w:val="71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рель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стиваль детского творчества «Весенняя капель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чтецов «Прекрасна земля и на ней человек…»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конкурс «Лучшая территория детского сада»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12 муниципальных конкурса, из них: 6 детских, 5 для педагогов, 1 для ДО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3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3:38:00Z</dcterms:created>
  <dc:creator>1</dc:creator>
  <dc:description/>
  <cp:keywords/>
  <dc:language>en-US</dc:language>
  <cp:lastModifiedBy>имц10</cp:lastModifiedBy>
  <cp:lastPrinted>2023-06-01T14:52:00Z</cp:lastPrinted>
  <dcterms:modified xsi:type="dcterms:W3CDTF">2023-06-09T03:35:00Z</dcterms:modified>
  <cp:revision>14</cp:revision>
  <dc:subject/>
  <dc:title/>
</cp:coreProperties>
</file>